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писание уроков в 8Б классе  МБОУ СОШ №2 с. Казаки в 2023-2024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8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4678"/>
        <w:gridCol w:w="130"/>
      </w:tblGrid>
      <w:tr>
        <w:trPr>
          <w:trHeight w:val="18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Б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8 музыка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1 ОБЖ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литерат.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нформа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вероятность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7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англий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ункц. гр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нглийск.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история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426" w:footer="0" w:bottom="1134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54:00Z</dcterms:modified>
  <cp:revision>4</cp:revision>
  <dc:subject/>
  <dc:title/>
</cp:coreProperties>
</file>