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списание уроков в 8А классе  МБОУ СОШ №2 с. Каза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 2023-2024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89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950"/>
        <w:gridCol w:w="130"/>
      </w:tblGrid>
      <w:tr>
        <w:trPr>
          <w:trHeight w:val="184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8А класс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онедельник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«Разговоры о важном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торник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музы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хим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техн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restart"/>
            <w:tcBorders>
              <w:left w:val="single" w:sz="2" w:space="0" w:color="000000"/>
            </w:tcBorders>
            <w:shd w:fill="FFE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реда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обществозн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англ/нем яз.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restart"/>
            <w:tcBorders>
              <w:left w:val="single" w:sz="2" w:space="0" w:color="000000"/>
            </w:tcBorders>
            <w:shd w:fill="FFFF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>Четверг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би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функц. грам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инфор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7. Кл. час «Россия-мои горизонты»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restart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ятница</w:t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 история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хим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6 ОБЖ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7 биология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409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95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9608820" cy="42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pt;margin-top:-13.4pt;width:756.55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09460</wp:posOffset>
            </wp:positionH>
            <wp:positionV relativeFrom="paragraph">
              <wp:posOffset>1002665</wp:posOffset>
            </wp:positionV>
            <wp:extent cx="2475230" cy="176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7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21" w:right="851" w:gutter="0" w:header="0" w:top="284" w:footer="0" w:bottom="851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8:00Z</dcterms:created>
  <dc:creator>123</dc:creator>
  <dc:description/>
  <cp:keywords/>
  <dc:language>en-US</dc:language>
  <cp:lastModifiedBy>Пользователь Windows</cp:lastModifiedBy>
  <cp:lastPrinted>2023-10-08T11:52:00Z</cp:lastPrinted>
  <dcterms:modified xsi:type="dcterms:W3CDTF">2024-03-14T09:52:00Z</dcterms:modified>
  <cp:revision>4</cp:revision>
  <dc:subject/>
  <dc:title/>
</cp:coreProperties>
</file>