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писание уроков в 10  классе  МБОУ СОШ №2 с. Казаки в 2023-2024 учебном году</w:t>
      </w:r>
    </w:p>
    <w:tbl>
      <w:tblPr>
        <w:tblW w:w="70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3969"/>
        <w:gridCol w:w="130"/>
      </w:tblGrid>
      <w:tr>
        <w:trPr>
          <w:trHeight w:val="18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 класс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онедельник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.«Разговоры о важном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географ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биолог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мат прак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DDFFDD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ник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хим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сто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2E5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FFE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Сред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алгеб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инд. проек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информа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литерату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геометрия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обществозн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EF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FFFF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  <w:t>Четвер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физ-р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вер. ста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ОБЖ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русский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англ/нем яз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физика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  <w:t>7. Кл. час «Россия-мои горизонты»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FFFFD9" w:val="clear"/>
          </w:tcPr>
          <w:p>
            <w:pPr>
              <w:pStyle w:val="Style16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ятниц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физ/био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физ/био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физ</w:t>
            </w:r>
            <w:r>
              <w:rPr>
                <w:rFonts w:cs="Times New Roman"/>
                <w:sz w:val="22"/>
                <w:szCs w:val="22"/>
              </w:rPr>
              <w:t>/пр.хим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информ/общ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 информ/общ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 информ/ист.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 англ\нем. яз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977" w:type="dxa"/>
            <w:vMerge w:val="continue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shd w:fill="E1F7FF" w:val="clear"/>
          </w:tcPr>
          <w:p>
            <w:pPr>
              <w:pStyle w:val="Style16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70180</wp:posOffset>
                </wp:positionV>
                <wp:extent cx="9608820" cy="426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76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13.4pt;width:756.55pt;height:3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09460</wp:posOffset>
            </wp:positionH>
            <wp:positionV relativeFrom="paragraph">
              <wp:posOffset>1002665</wp:posOffset>
            </wp:positionV>
            <wp:extent cx="2475230" cy="176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67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21" w:right="851" w:gutter="0" w:header="0" w:top="709" w:footer="0" w:bottom="851"/>
      <w:pgBorders w:display="allPages" w:offsetFrom="text">
        <w:top w:val="thickThinMediumGap" w:sz="24" w:space="5" w:color="0000FF"/>
        <w:left w:val="thickThinMediumGap" w:sz="24" w:space="26" w:color="0000FF"/>
        <w:bottom w:val="thickThinMediumGap" w:sz="24" w:space="13" w:color="0000FF"/>
        <w:right w:val="thickThinMediumGap" w:sz="24" w:space="1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8:00Z</dcterms:created>
  <dc:creator>123</dc:creator>
  <dc:description/>
  <cp:keywords/>
  <dc:language>en-US</dc:language>
  <cp:lastModifiedBy>Пользователь Windows</cp:lastModifiedBy>
  <cp:lastPrinted>2023-10-08T11:52:00Z</cp:lastPrinted>
  <dcterms:modified xsi:type="dcterms:W3CDTF">2024-03-14T10:06:00Z</dcterms:modified>
  <cp:revision>4</cp:revision>
  <dc:subject/>
  <dc:title/>
</cp:coreProperties>
</file>